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UNION MENSUELLE JEUDI 6 DECEMBRE 2007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 heures – salles de réunion du gymnase à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/>
        <w:t>Saint Martin Belle Ro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RDRE DU JOUR 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rnière réunion de l’année, programme allégé 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</w:rPr>
      </w:pPr>
      <w:r>
        <w:rPr>
          <w:sz w:val="28"/>
        </w:rPr>
        <w:t>1 – « Explication de texte » sur la dernière réunion (vite fait) -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– Soirée entre potes « dite de fin d’année ou des bénévoles » le 14 décembre prochain, au café des sports chez HUBERT à SENOZAN – participation 10 Euro. Clôture des inscriptions jeudi 6/12 à 20 heures dernier délai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Point sur le projet d’un tournoi de « beatch ? ou gazon ? rugby »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 – Challenge « Michel BIDAUT </w:t>
      </w:r>
      <w:r>
        <w:rPr>
          <w:b/>
          <w:bCs/>
          <w:sz w:val="28"/>
        </w:rPr>
        <w:t>» gagné par l’A.O.C.</w:t>
      </w:r>
      <w:r>
        <w:rPr>
          <w:sz w:val="28"/>
        </w:rPr>
        <w:t xml:space="preserve"> Remise des récompenses vendredi 21 décembre 2007 à 19 H en présence des personnalités locales et cantonales, à la salle des fêtes de SENOZAN. Prévoir une délégation, 10 à 20 personnes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– Point sur les recherches d’un local pour stocker tout notre matos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– Dégustation du boudin des Arlequins de MACON, et pot de l’amitié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Questions diverses traitées en mangeant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g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15:00Z</dcterms:created>
  <dc:creator>Nicole</dc:creator>
  <dc:description/>
  <dc:language>en-US</dc:language>
  <cp:lastModifiedBy>Nicole</cp:lastModifiedBy>
  <dcterms:modified xsi:type="dcterms:W3CDTF">2007-11-30T11:11:00Z</dcterms:modified>
  <cp:revision>3</cp:revision>
  <dc:subject/>
  <dc:title>REUNION MENSUELLE JEUDI 6 DECEMBRE 2007</dc:title>
</cp:coreProperties>
</file>