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EUNION MENSUELLE. JEUDI 8 NOVEMBRE 2007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Même heure,  même endroit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RDRE DU JOUR :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bation du compte-rendu de la réunion du 4 octobre 2007 : Serge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te-rendu financier de la journée du 15 septembre 2007 : Jean Paul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te-rendu des activités de la commission sportive : Kik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Fête du village (dimanche 11 novembre) : Participation de l’AOC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hallenge Laurent BOUQUIN : Propositions et étude des nouvelles idées (règles de jeu  essentiellement),  organisation et communication,  seront à l’ordre du jour de prochaines réunions. Choix des personnalités à honorer.  Et envoi des dossiers comme d’hab,  avant la fin de l’année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lletin communal d’octobre : Le mot du Maire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urnée des « Bénévoles » : Qui,  quoi,  où,  quand,  comment 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Remise des cadeaux de bien venu à ROMANE, KAÏS et MARGOT, où, quand,  comment 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 point sur le projet d’un tournoi de beach-rugb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éation du site internet  de l’AOC: Présentation par Mickaël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hallenge Michel BIDAUT : </w:t>
      </w:r>
      <w:r>
        <w:rPr>
          <w:b/>
          <w:bCs/>
          <w:sz w:val="36"/>
          <w:szCs w:val="36"/>
          <w:u w:val="single"/>
        </w:rPr>
        <w:t>Motivez vous et mobilisez votre entourage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s diverses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t de l’Amitié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tes :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58:00Z</dcterms:created>
  <dc:creator>Serge</dc:creator>
  <dc:description/>
  <dc:language>en-US</dc:language>
  <cp:lastModifiedBy>Serge</cp:lastModifiedBy>
  <cp:lastPrinted>2007-10-25T09:51:00Z</cp:lastPrinted>
  <dcterms:modified xsi:type="dcterms:W3CDTF">2007-10-29T11:01:00Z</dcterms:modified>
  <cp:revision>8</cp:revision>
  <dc:subject/>
  <dc:title>REUNION MENSUELLE</dc:title>
</cp:coreProperties>
</file>