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TE RENDU DU 06 DECEMBRE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n'y a pas eu de compte-rendu de réunion du 6/12/2008,  car ce rendez-vous avait plus pour objectif de se souhaiter de bonnes fêtes de fin d'année, et manger ensemble le boudin , que de réellement débattre de quoi que ce soit. Mais pour rappel, voici en gros se qui c'est dit. </w:t>
        <w:br/>
        <w:t xml:space="preserve">Question n° 1- Explication de texte: Vous avez unanimement dit: Déjà oublié! </w:t>
        <w:br/>
        <w:t xml:space="preserve">      ''      n° 2- Soirée entre potes le 14/12/07, chez Hubert au café des sports à Senozan: Participation à la soirée, 10? par tête de pipe. </w:t>
        <w:br/>
        <w:t xml:space="preserve">      ''      n° 3- Point sur le projet d'un tournoi de beach ou gazon rugby: Ajourné. </w:t>
        <w:br/>
        <w:t xml:space="preserve">      ''      n° 4- Challenge Michel BIDAUT: RdV le 21/12/2007, 19h à la Mairie de Senozan,  pour remis des récompenses. </w:t>
        <w:br/>
        <w:t xml:space="preserve">      ''      n° 5- Point sur les recherches d'un local: Rien en vue. </w:t>
        <w:br/>
        <w:t xml:space="preserve">      ''      n° 6- Dégustation du boudin des Arlequins de Mâcon, et pot de l'Amitié. </w:t>
        <w:br/>
        <w:t>Serge (Monsieur le Président, pour Nicole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2:18:00Z</dcterms:created>
  <dc:creator>MIKL</dc:creator>
  <dc:description/>
  <cp:keywords/>
  <dc:language>en-US</dc:language>
  <cp:lastModifiedBy>MIKL</cp:lastModifiedBy>
  <dcterms:modified xsi:type="dcterms:W3CDTF">2008-01-15T12:19:00Z</dcterms:modified>
  <cp:revision>1</cp:revision>
  <dc:subject/>
  <dc:title>COMPTE RENDU DU 06 DECEMBRE 2007</dc:title>
</cp:coreProperties>
</file>